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Dodávka elektrospotřebičů v rámci projektů transformace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96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3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4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5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6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5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12-07T09:55:00Z</dcterms:modified>
  <cp:revision>2</cp:revision>
  <dc:subject/>
  <dc:title>ZD pro OR</dc:title>
</cp:coreProperties>
</file>